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A - NetWare Last Network Address Upda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Manth-Brownell, Inc.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NA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a.exe is a companion program for userinfo.exe.  I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ystem login script.  Lna.exe creates a 12 byt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il directory (lna.dat) that is read by userinfo.ex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of information Novell forgot - the address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  If you are not using userinfo.exe, lna.exe won't be much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